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азанская школа-интернат №1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граниченными возможностями здоров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  на заседании 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 по учебной работе                     педагогического совета               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 _______Егорова Т.Н. 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 28.08.2024 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 Изобразительная деятельность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>ПОЯСНИТЕЛЬНАЯ ЗАПИСКА</w:t>
      </w:r>
    </w:p>
    <w:p>
      <w:pPr>
        <w:pStyle w:val="Normal"/>
        <w:tabs>
          <w:tab w:val="clear" w:pos="708"/>
          <w:tab w:val="left" w:pos="6765" w:leader="none"/>
          <w:tab w:val="left" w:pos="789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  <w:t>: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 используя различные многообраз</w:t>
        <w:softHyphen/>
        <w:t>ные виды деятельности (изобразительная деятельность, игровая, действия с разборными игрушками и т. д.) корригировать недостатки восприятия, внимания, зрительно-двигательной координации, пространственных представлений, наглядно-действенного, наглядно-образного мышления детей, а также их речи и связи с практической деятельностью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  <w:tab/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бщая характеристика учебного предмета: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 формирование элементарных специфических манипуляций, которые со временем преобразуются в целенаправленные действия с инструментами и материалами в изобразительной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NewBaskervilleExpOdC;Gabriola" w:ascii="NewBaskervilleExpOdC;Gabriola" w:hAnsi="NewBaskervilleExpOdC;Gabriola"/>
          <w:kern w:val="2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Задачи и направления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боче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положительного отношения ребенка к занятиям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собственной активности ребенк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устойчивой мотивации к выполнению зада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и развитие целенаправлен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планирования и контроля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развитие способности применять полученные знания для решения новых аналогичных задач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Кроме основных, можно выделить и </w:t>
      </w:r>
      <w:r>
        <w:rPr>
          <w:rFonts w:eastAsia="Arial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>методические задачи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развитие тактильных ощущений кистей рук и расширение тактильного опыта;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зрительного восприятия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зрительного и слухового внимания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вербальных и невербальных коммуникативных навыков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и развитие реципрокной координации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пространственных представле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ab/>
        <w:t>Описание места учебного предмета, курса в учебном плане</w:t>
      </w:r>
      <w:r>
        <w:rPr>
          <w:rFonts w:eastAsia="Times New Roman" w:cs="Times New Roman" w:ascii="Times New Roman" w:hAnsi="Times New Roman"/>
          <w:b/>
          <w:w w:val="101"/>
          <w:kern w:val="2"/>
          <w:sz w:val="28"/>
          <w:szCs w:val="28"/>
          <w:lang w:eastAsia="hi-IN" w:bidi="hi-IN"/>
        </w:rPr>
        <w:t xml:space="preserve">: </w:t>
      </w:r>
      <w:r>
        <w:rPr>
          <w:rFonts w:eastAsia="Times New Roman" w:cs="Times New Roman" w:ascii="Times New Roman" w:hAnsi="Times New Roman"/>
          <w:w w:val="101"/>
          <w:kern w:val="2"/>
          <w:sz w:val="28"/>
          <w:szCs w:val="28"/>
          <w:lang w:eastAsia="hi-IN" w:bidi="hi-IN"/>
        </w:rPr>
        <w:t xml:space="preserve">в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Федеральном компоненте государственного стандарта изобразительная деятельность обозначена как самостоятельный предмет, что подчеркивает его особое значение в системе образования детей с ОВЗ. На его изучение отведено 102 часа (99 для 1-х классов), 3 часа в неделю, 34 (для 1-х классов 33) учебные недели, «Изобразительная деятельность</w:t>
      </w:r>
      <w:r>
        <w:rPr>
          <w:rFonts w:eastAsia="Arial Unicode MS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>» входит в образовательную область «Искусство» коррекционно - развивающие занятия варианта D, примерной основной образовательной программы для умственно отсталых дет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ab/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Личностные и предметные результаты освоения конкретного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>Предметные результа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использование предметов для выражения путем на них жестом, взглядо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Использование доступных жестов для передачи сообщ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бучение глобальному чтению в доступных ребенку предела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  <w:t>Базов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входить и выходить из учебного помещения со звонком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принимать цели и произвольно включаться в деятельность;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spacing w:val="-6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6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spacing w:val="-6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spacing w:val="-6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2. 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состоит из следующих разделов: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 Развитие изобразительной деятельности.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2. Развитие графической деятельности через практическую деятельность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3 Формирование и развитие графических навыков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Все разделы программы взаимосвязаны и соответствуют различным этапам формирования предметно-практической деятельности у детей. При составлении индивидуальных планов для работы с детьми выбор конкретного раздела программы зависит от возраста ребенка, особенностей его развития и поставленных коррекционных задач.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Коррекционные занятия проводятся как индивидуально, так и в небольших группах — по 2–3 ребенка со сходными проблемами. Как правило, это дети, с которыми предварительно уже проводились индивидуальные занятия по данной програм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Содержание обучения на уроках изобразительной деятельности очень разнообразны, что определяется многооб</w:t>
        <w:softHyphen/>
        <w:t>разием различных дефектом, присущих детям с умеренной умственной отсталостью. Нарушения моторики, и в частности зрительно-двигательной координации, которые прямым образом отражаются на возможностях результатах изобразительной деятельности детей с умеренной умственной отсталостью, требуют проведение игр и упражнений, направленных на коррекцию этих нарушении. На эти работы не отводятся целиком от</w:t>
        <w:softHyphen/>
        <w:t>дельные уроки; они включаются в урок как определенный этап среди других видов деятельности. Для коррекции нарушения внимания предусмотрены специальные уп</w:t>
        <w:softHyphen/>
        <w:t>ражнения и игры. Сенсорное развитие этих детей осуществляется по разработанной системе и предметно-манипуляционной деятельности, и дидактических иг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се занятия необходимо сопровождать живой эмоцио</w:t>
        <w:softHyphen/>
        <w:t>нальной речью учителя, побуждать учащихся к активной речи по ходу деятельности. Учитель должен стимулировать и организовывать двигательную активность каждого ребен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Учебную работу на уроках изобразительной дея</w:t>
        <w:softHyphen/>
        <w:t>тельности необходимо строить так, чтобы ранее пройденный материал постоянно включался в новые виды работ, закреп</w:t>
        <w:softHyphen/>
        <w:t>лялся и вводился в самостоятельную деятельность детей на различных уроках.</w:t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СОДЕРЖАНИЕ ПРОГРАММЫ</w:t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24"/>
        <w:gridCol w:w="822"/>
        <w:gridCol w:w="3817"/>
        <w:gridCol w:w="4111"/>
        <w:gridCol w:w="340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Планируемые результаты обуче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Личнос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Коррекцион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Базовые учебные действ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(академические, социально-значимые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авайте познакомимс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Нарисуй себя (мелом)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ртрет друга (из рваной бумаги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ртрет друга (сложим из готовых заготовок из пластилина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вои внешние данные,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различать и узнавать инструменты и материалы, используемые на урок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фиксирует взгляд на предмете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Знакомство со школой, классом, с учебными принадлежностям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Наша школа» экскурсия по школ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Подружка-кисточка» раскрашивание листочка бумаг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Карандаш-умелец» штрихи в разных направления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Цветные карандаши» раскладываем карандаши в определенном поряд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Пластилиновые комочки» (отщипывание маленьких кусочков от большого бруска пластилина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Разноцветный узор» рвём цветную бумагу на большие и маленькие кусочки, выкладываем на листы бумаг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Скатай шарик» сминаем бумагу в комочек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Я и моё тело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Выложи человечка» (из пластилиновых заготовок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Собери человечка» (из бумажных или картонных шаблонов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Девочка» раскрашивание готового конту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Мальчик» раскрашивание готового конту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Человек из геометрических фигур (сложить разноцветные геометрические фигуры в определённом порядке)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эмоциональные состояния других люд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ть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ёт требуемые материалы, выполняет с ними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использует элементарные формы речевого этикет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сообщает о дискомфорте, вызванном внешними факторами, не мусорит в класс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участие в коллективных играх, принимает и оказывает помощь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остояние своего здоровь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адекватно использовать ритуалы школьного поведен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использует по назначению учебные материалы цветную бумагу, картон, краски, геометрические шаблоны и др.)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 яркой игрушк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прячь картинку!» (заштрихуй тучку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Здравствуй солнце!» раскрасить и дорисовать рисун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Дождик» (выложить изображение из маленьких кусочков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учка и дождик» закрашивание «тучки» и рисование коротких штрихов «дождинок» мелк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блака на небе» (из мелких кусочков рваной бумаги наклеиваем на заранее подготовленный лист изображение дождик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жи» рисование пятнами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проявляет уважение к людям старшего возраст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умеет кооперироваться и сотруднич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доброжелательные шутки в свой адре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 ролевых играх, рисунках в создании совместных панно, аппликаций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фли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тремится помогать окружающи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е мусорит в класс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збегает конфликтных ситуац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kern w:val="2"/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kern w:val="2"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риентироваться в пространстве класса 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Растительный мир.</w:t>
            </w:r>
          </w:p>
        </w:tc>
      </w:tr>
      <w:tr>
        <w:trPr>
          <w:trHeight w:val="14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сенний ковёр» наклеивание сухих листьев или цветных бумажных заготовок «листочков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истья» накладывание листочков на подготовленные кон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сенние краски» рисование по мокрому листу или сухой кистью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1 групп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повторять движения руками и кистями, показанные учителем (сжимание, разжимание и д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рать рисуемый предмет (игрушку, образец) в руку и рассматривать его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: бумагу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родные материалы, кисточки и краск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изображен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 выполняет действия 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двигается по школе, находит свой клас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«рука в руке»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Фрукты и яг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Яблоки» лепим из пластилина, катаем шар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ливное яблочко» наклеиваем кусочки цветной бумаги на подготовленный контур прикрепляем «яблоки» на основу яблон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ное яблоко» рисование яблока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ананы» лепим из пластилина, катаем «колбаски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тюрморт» наклеиваем кусочки цветной бумаги на подготовленный контур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Фруктовое лакомство» рисование бананов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Разноцветные шары», собираем картинку, раскрашиваем по готовым контур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алина» лепим шарики, сплющиваем их и прикрепляем к картону в виде ягод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 лесу много ягод» раскрашивание карандашами готовых контур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Фруктовый сад» прикрепляем сплющенные шарики на контур дерев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Игруш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Пластилиновая мозаика» отщипывание маленьких кусочков и выкладывание на лист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ухомор» пластилиновые шарики прикрепляем к готовой основ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лшебная бутылка» сминаем бумагу в комочки и складываем их в бутылк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ячики» раскрашивание и наклеивание кружочков на лист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Кубики» раскрашивание и наклеивание квадратиков на лист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здушные шарики». Наклеивание «шариков» к заготовкам (мишка, зайчик и т. п. с шариками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прячь зайку!» рисование при помощи губк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ные дорожки для машинок» рисование полосок широкими кистям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усы для куклы» рисование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ные рыбки» рисование рыбок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брать в руки карандаш и штриховать в контуре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брать карандаш в руку и сжимать его с помощью учите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берет в руки альбомный лист и кладет его перед собо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аносит штрихи в разных напрвлен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берет карандаш и сжимает его в руке, самостоятельно или с помощью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омашние животны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шка» (выложи кошку по контуру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аленький пушистый котёнок» (выложи котёнка из смятой в шарики бумаг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шки-мышки» играем, рисуя на бумаге (прячем мышек от кошк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Покормим курочку» работаем с пластилино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усеница» рисование при помощи штамп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Утята» аппликация из бумаг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Ёжик» изготавливаем из пластилина и заготовок из спичек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адекватно использовать ритуалы школьного поведен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использует по назначению учебные материалы цветную бумагу, картон, краски, геометрические шаблоны и др.)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 яркой игрушке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.  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гопад» рисуем сухой кисточкой гуашевыми красками на цветной бумаг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Дует ветер, играет снежинками» наклеивание кусочков бумаги в определённом поряд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жный домик» нанесение краски на рисунок, сделанный восковым мелко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жинка» нанесение краски на рисунок, сделанный восковым мелко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. Посуд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арелочка» рисуем и раскрашиваем кр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Украсим тарелочку» аппликация из загот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ылепим тарелочку» работа с пластилин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арелка с ягодами» наполнить тарелку ягодами (работа с пластилино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Чашка с чаем» раскрашивание чашки по готовому контур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ожка» аппликация из бумаг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. Одежд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денем кукол» аппликация из заготовок на шаблон кук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рядная кукла» аппликация из заготовок на шаблон кук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Украшаем юбочку»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Рисуем брюки» (раскрашиваем заготовку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Зимняя одежда» рисунок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етняя одежда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остояние своего здоровья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раскладывает предметы в определенной последовательности и по порядку (с помощью учителя 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. Мебель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Шкаф для куклы» наносим (размазываем) пластилин на заготов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тол» рисуем стол по шаблон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ивый стол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тул» раскрашиваем по заранее подготовленному контур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овать» лепим из пластилина постельные принадлежност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. Овощ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гурец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гуречная грядка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Зелёный огурец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омидор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помидорами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ный помидор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орковь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морковью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очная морковка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к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луком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вязка лука» раскрашиваем заранее подготовленный рисунок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. 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да» учимся равномерно распределять краску по поверхности лис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лны» рисуем по шаблона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битатели морей и океанов» рисунок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умеет кооперироваться и сотруднич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доброжелательные шутки в свой адре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 ролевых играх, рисунках в создании совместных панно, аппликаций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фли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тремится помогать окружающи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е мусорит в класс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збегает конфликтных ситуац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различать и узнавать инструменты и материалы, используемые на уроке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фиксирует взгляд на предмет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. Птиц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рилетели птицы» рисуем птиц стилизованно фломастер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ыплята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опугай» раскрашиваем по шаблон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вои внешние данные,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6. Растительный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очек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рава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очная поляна» панно из пластилина (смеш. техн.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ик -семицветик» аппликация из цветной бумаг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равка» рисуем карандашом или фломастером (с. 20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жок» рисуем красками в нетр. техник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ы» рисуем фломастером или карандаш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снежник» аппликация из заготовок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дуванчик» работа с пластилин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вёр из одуванчиков» аппликация из бумажных заготовок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юльпаны» аппликация из бумаг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укет» работа с пластилино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</w:t>
            </w:r>
          </w:p>
        </w:tc>
      </w:tr>
    </w:tbl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Рабочая программа для 1  класса рассчитана на учебный год, общая трудоемкость 102 часа, количество занятий в классе в неделю – 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1 модуль</w:t>
      </w:r>
    </w:p>
    <w:tbl>
      <w:tblPr>
        <w:tblW w:w="15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120"/>
        <w:gridCol w:w="29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азвитие мелкой мотор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Давайте познакомимся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Играем с цветными карандашами, исследуем свойства бумаги, манипулируем с ней (рвём, сминаем ее)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Знакомство со школой, классом, учебными принадлежностями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Выполняем простые манипуляции с карандашами. Исследуем различные образцы бумаги, исследуем их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 и моё тело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Рвем бумагу, рисуем карандашами и красками, моем кисточки, производим действия с простым карандашом, стир. резинкой и т. п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2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азвитие мелкой мотор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вления прир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мешиваем акварельные краски, играем с разноцветной водой, рисуем по мокрому листу, собираем аппликацию и т. 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Растительный мир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 Знакомимся с природным материалом, манипуляции с бумагой, рисуем краск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Фрукты и яг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Играем с гуашевыми красками, исследуем свойства пластилина, рисуем разными способами, выполня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3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04"/>
        <w:gridCol w:w="28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Фрукты и ягоды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ование гуашевыми красками: пятна, штрихи, полосы, ломаные линии и др. Лепим из пластилина, изготавливаем апплик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Игрушки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ование акварельными красками: пятна, штрихи, полосы, ломаные линии и др. Лепим из пластилина, изготавливаем апплик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Домашние животные. 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кладываем изображение по контуру, лепим из пластилина. Рисование мелками, акварельными красками: пятна, штрихи, полосы, ломаные линии и др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4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Животные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Знакомство с различным поделочным материалом, Рисование красками, лепка из пластилин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Явления природы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мелками, карандашами. Выкладываем аппликацию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Посуда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4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дежда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5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дежда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Мебель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водим линию не отрывая карандаш, раскрашиваем изображение по готовому контуру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вощи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акварельными и гуашевыми красками. Осваиваем приемы в работе с пластилином. Изготавлива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6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вления прир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мешиваем акварельные краски, наносим разноцветную краску на контур, рисуем по мокрому листу, собираем аппликацию и т. 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Птицы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мелками, карандашами. Выкладываем аппликацию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Растительный мир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 Рисуем акварельными и гуашевыми красками. Осваиваем приемы в работе с пластилином. Изготавлива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РЕКОМЕНДАЦИИ ПО УЧЕБНО-МЕТОДИЧЕСКОМУ И МАТЕРИАЛЬНО-ТЕХНИЧЕСКОМУ ОБЕСПЕЧЕНИЮ ОБРАЗОВАТЕЛЬНОЙ ДЕЯТЕЛЬНОСТИ ПО ПРЕДМЕ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учебные стол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доска большая универсальная (с возможностью магнитного крепления)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персональный компьютер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шаблоны, трафареты, альбомы, краски, карандаши, восковые мелки, кисточки, пластилин, мольберт и д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Вспомогательными средствами невербальной (неречевой) коммуникации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специально подобранные предметы и игрушки, презентации к урокам, графические  и  печатные изображения. </w:t>
      </w:r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ПЛАНИРУЕМЫЕ РЕЗУЛЬТАТЫ ИЗУЧЕНИЯ УЧЕБНОГО ПРЕДМЕТА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изические характеристики персональной идентификац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вои внешние данные (цвет глаз, волос, рост и т.д.)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остояние своего здоровь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Гендерная идентичность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вою половую принадлежность (без обоснования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Возрастная идентификац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пределяет свою возрастную группу (ребенок, подросток, юноша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оявляет уважение к людям старше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Уверенность в себе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сознает, что может, а что ему пока не удаетс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Чувства, желания, взгляды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эмоциональные состояния других люде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язык эмоций (позы, мимика, жесты и т.д.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оявляет собственные чувств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Социальные навыки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устанавливать и поддерживать контакт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кооперироваться и сотрудничать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збегает конфликтных ситуаци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спользует элементарные формы речевого этикет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инимает доброжелательные шутки в свой адрес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тивационно – личностный бло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спытывает потребность в новых знаниях (на начальном уровне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емится помогать окружающи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Биологический уровень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Осознает себя в следующих социальных ролях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емейно – бытовых;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Развитие мотивов учебной деятельност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Ответственность за собственное здоровье, безопасность и жизнь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осознает, что определенные его действия несут опасность для него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Ответственность за собственные вещ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Экологическая ответственность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не мусорит на улице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не ломает деревь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эстетических потребностей, ценностей, чувств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shd w:fill="FFFFFF" w:val="clear"/>
          <w:lang w:eastAsia="hi-IN" w:bidi="hi-IN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Развитие навыков сотрудничества со взрослыми и сверстниками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инимает участие в коллективных делах и играх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инимать и оказывать помощ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 планировании предполагаемых результатов (личностных, предметных, базовых учебных действий) предполагается использовать следующие формулировки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вать предпосылки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будет иметь возможность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ть условия для формирования (чего либо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 помощью педагога выполняет действи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предоставить возможность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формировать представление (о чем-либо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ть условия для формирования представления (о чем-либо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Arial Unicode MS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Планируемые результаты коррекционной работ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умеет рассматривать различные по качеству материалы: бумагу, ткань, природный материал и т.д.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фиксировать взгляд на объект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воспринимать, удерживать предмет в руках рассматривая его со всех сторон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эмоциональное состояние других люд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язык эмоц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последовательно организованные движ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грает с кубиками, карандашами, палочками и т. д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оит их двух трех кубиков (деревянных, пластмассовых) простые конструкции (стол, стул, домик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знает материалы на ощупь, по звуку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оит из кубиков башню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наполняет железные и пластиковые сосуды различными предмет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умеет соотносить и знает цвет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величине и форме предме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вкусов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обонятельн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тактильн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Планируемые результаты сформированности базовых учебных действи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входить и выходить из учебного помещения со звонком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организовывать рабочее место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принимать цели и произвольно включаться в деятельность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следовать предложенному плану и работать в общем темпе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ередвигаться по школе, находить свой класс, другие необходимые помещ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 xml:space="preserve">Формирование учебного поведения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) направленность взгляда (на говорящего взрослого, на задание)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звучаще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ярко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движуще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ереключает взгляд с одного предмета на друго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лице педагога с использованием утрированной мимик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лице педагога с использованием голос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изображени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экране монитор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) умение выполнять инструкции педагог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жестовую инструкцию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инструкцию по инструкционным карта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) использование по назначению учебных материалов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бумаг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карандаше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ластилин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дидактических игр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4) умение выполнять действия по образцу и по подражанию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действие способом рука-в-ру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дражает действиям, выполняемы педагого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следовательно выполняет отдельные операции действия по образцу педагог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действия с опорой на картинный план с помощью педагог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умения выполнять задание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) в течение определенного периода времен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) от начала до конц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) с заданными качественными параметрами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риентируется в режиме дня, расписании уроков с помощью педагог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Arial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37:00Z</dcterms:created>
  <dc:creator>учитель</dc:creator>
  <dc:description/>
  <cp:keywords/>
  <dc:language>en-US</dc:language>
  <cp:lastModifiedBy>1</cp:lastModifiedBy>
  <cp:lastPrinted>2024-11-18T14:28:00Z</cp:lastPrinted>
  <dcterms:modified xsi:type="dcterms:W3CDTF">2024-11-18T11:28:00Z</dcterms:modified>
  <cp:revision>4</cp:revision>
  <dc:subject/>
  <dc:title/>
</cp:coreProperties>
</file>